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сионное удостоверение больше не выдается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9"/>
        <w:spacing w:lineRule="atLeast" w:line="300" w:before="0" w:after="24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нсионное законодательство, вступившее в действ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color w:val="000000"/>
          <w:sz w:val="22"/>
          <w:szCs w:val="22"/>
        </w:rPr>
        <w:t>1 января 2015 года и определившее новые правила назначения, установления, перерасчета и корректировки пенсии, не предусматривает выдачу пенсионного удостоверения в качестве документа, подтверждающего факт установления пенсии.</w:t>
      </w:r>
    </w:p>
    <w:p>
      <w:pPr>
        <w:pStyle w:val="Style9"/>
        <w:spacing w:lineRule="atLeast" w:line="33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Это нововведение касается  тех, кому пенсии будут назначаться впервые, начиная с января 2015 год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этом ранее выданные пенсионные удостоверения сроком действия не ограничены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В то же время, если ранее выданное пенсионное удостоверение придет в негодность или будет утеряно, </w:t>
      </w:r>
      <w:r>
        <w:rPr>
          <w:rFonts w:cs="Times New Roman" w:ascii="Times New Roman" w:hAnsi="Times New Roman"/>
          <w:color w:val="000000"/>
          <w:sz w:val="22"/>
          <w:szCs w:val="22"/>
        </w:rPr>
        <w:t>оформить дубликат уже не получится.  Вместо пенсионного удостоверения будет выдаваться справка с указанием необходимой информации.</w:t>
      </w:r>
    </w:p>
    <w:p>
      <w:pPr>
        <w:pStyle w:val="Style9"/>
        <w:spacing w:lineRule="atLeast" w:line="33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spacing w:lineRule="atLeast" w:line="300" w:before="0" w:after="24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учить такую справку  можно лично или через своего представителя, обратившись к специалисту клиентской службы Управления ПФР по месту жительства. Кроме того, справку можно заказать на официальном сайте Пенсионного фонда РФ, зайдя в «Личный кабинет застрахованного лица», либо воспользовавшись вкладкой «Предварительный заказ документов», а через несколько дней получить ее в Пенсионном фонде по месту жительства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5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03T07:15:00Z</dcterms:modified>
  <cp:revision>2</cp:revision>
  <dc:subject/>
  <dc:title>ПФР</dc:title>
</cp:coreProperties>
</file>